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</w:rPr>
        <w:t>和省级振兴计划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小谢</cp:lastModifiedBy>
  <cp:lastPrinted>2014-10-27T14:35:00Z</cp:lastPrinted>
  <dcterms:modified xsi:type="dcterms:W3CDTF">2024-01-03T09:16:15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F34FA4A364FE199072A4F998AC6D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