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方正小标宋简体;微软雅黑" w:cs="宋体;SimSun" w:ascii="方正小标宋简体;微软雅黑" w:hAnsi="方正小标宋简体;微软雅黑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44"/>
                <w:szCs w:val="44"/>
              </w:rPr>
              <w:t>年度正高级会计师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人：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工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何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任期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聘任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  <w:t>注</w:t>
      </w:r>
      <w:r>
        <w:rPr/>
        <w:t xml:space="preserve">: </w:t>
      </w:r>
      <w:r>
        <w:rPr/>
        <w:t>负责汇总报送的市级财政部门或省级主管部门填写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10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0-09T07:42:00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