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徽省哲学社会科学规划项目评审专家推荐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8.65pt;height:11.9pt" type="#_x0000_t75"/>
          <w:control r:id="rId2" w:name="Label1" w:shapeid="control_shape_0"/>
        </w:objec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620"/>
        <w:gridCol w:w="1260"/>
        <w:gridCol w:w="1754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sn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b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fldChar w:fldCharType="begin">
                <w:ffData>
                  <w:name w:val="bank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帐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fldChar w:fldCharType="begin">
                <w:ffData>
                  <w:name w:val="bank_s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obile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yzb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xdz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  <w:r>
              <w:rPr>
                <w:sz w:val="24"/>
              </w:rPr>
              <w:t>1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ta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科代码</w:t>
            </w:r>
            <w:r>
              <w:rPr>
                <w:sz w:val="24"/>
              </w:rPr>
              <w:t>2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ta2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2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2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6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个人简介（</w:t>
            </w:r>
            <w:r>
              <w:rPr>
                <w:b/>
                <w:szCs w:val="21"/>
              </w:rPr>
              <w:t>学术经历、主持科研项目情况、代表论著、获奖情况等</w:t>
            </w:r>
            <w:r>
              <w:rPr>
                <w:b/>
                <w:sz w:val="24"/>
              </w:rPr>
              <w:t>）（限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fldChar w:fldCharType="begin">
                <w:ffData>
                  <w:name w:val="grjj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09:00Z</dcterms:created>
  <dc:creator>微软用户</dc:creator>
  <dc:description/>
  <cp:keywords/>
  <dc:language>en-US</dc:language>
  <cp:lastModifiedBy>张盛</cp:lastModifiedBy>
  <dcterms:modified xsi:type="dcterms:W3CDTF">2018-04-10T12:21:00Z</dcterms:modified>
  <cp:revision>140</cp:revision>
  <dc:subject/>
  <dc:title>安徽省教育厅人文社会科学研究项目信息系统</dc:title>
</cp:coreProperties>
</file>