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皖南医学院校外实践教学基地教师同行专家听课记录表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4"/>
        <w:gridCol w:w="990"/>
        <w:gridCol w:w="426"/>
        <w:gridCol w:w="2318"/>
      </w:tblGrid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教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单位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科室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授课或讲座名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授课对象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4555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听课记录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5102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教学评价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7140" w:hanging="7140"/>
        <w:jc w:val="left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专家签名：                         年  月  日                                                                    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12:00Z</dcterms:created>
  <dc:creator/>
  <dc:description/>
  <cp:keywords/>
  <dc:language>en-US</dc:language>
  <cp:lastModifiedBy>蒋立恒</cp:lastModifiedBy>
  <cp:lastPrinted>2007-05-08T09:43:00Z</cp:lastPrinted>
  <dcterms:modified xsi:type="dcterms:W3CDTF">2019-07-03T06:26:00Z</dcterms:modified>
  <cp:revision>10</cp:revision>
  <dc:subject/>
  <dc:title>皖南医学院临床学院、教学医院同行专家听课记录表</dc:title>
</cp:coreProperties>
</file>