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840480</wp:posOffset>
                </wp:positionV>
                <wp:extent cx="5943600" cy="4655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655160"/>
                          <a:chOff x="0" y="0"/>
                          <a:chExt cx="5943600" cy="465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6680"/>
                            <a:ext cx="5943600" cy="407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560" y="0"/>
                            <a:ext cx="5537880" cy="46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ar-SA"/>
                                </w:rPr>
                                <w:t>皖南医学院研究生毕业（学位）论文答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ar-SA"/>
                                </w:rPr>
                                <w:t>表　决　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研究生姓名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二级学科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是否通过答辩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是否建议授予硕士学位：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宋体;SimSun"/>
                                  <w:color w:val="auto"/>
                                  <w:lang w:val="en-US" w:eastAsia="zh-CN" w:bidi="ar-SA"/>
                                </w:rPr>
                                <w:t xml:space="preserve">   是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年　  月  　日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注：请在相应的内容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划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302.4pt;width:468pt;height:366.55pt" coordorigin="-108,6048" coordsize="9360,73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8;top:6594;width:9359;height:64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4;top:6048;width:8720;height:7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华文行楷" w:hAnsi="华文行楷" w:eastAsia="华文行楷" w:cs="Times New Roman"/>
                            <w:color w:val="auto"/>
                            <w:lang w:val="en-US" w:eastAsia="zh-CN" w:bidi="ar-SA"/>
                          </w:rPr>
                          <w:t>皖南医学院研究生毕业（学位）论文答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华文行楷" w:hAnsi="华文行楷" w:eastAsia="华文行楷" w:cs="Times New Roman"/>
                            <w:color w:val="auto"/>
                            <w:lang w:val="en-US" w:eastAsia="zh-CN" w:bidi="ar-SA"/>
                          </w:rPr>
                          <w:t>表　决　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研究生姓名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二级学科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是否通过答辩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是否建议授予硕士学位：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宋体;SimSun"/>
                            <w:color w:val="auto"/>
                            <w:lang w:val="en-US" w:eastAsia="zh-CN" w:bidi="ar-SA"/>
                          </w:rPr>
                          <w:t xml:space="preserve">   是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年　  月  　日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注：请在相应的内容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划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320040</wp:posOffset>
                </wp:positionV>
                <wp:extent cx="5943600" cy="4655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655160"/>
                          <a:chOff x="0" y="0"/>
                          <a:chExt cx="5943600" cy="4655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46680"/>
                            <a:ext cx="5943600" cy="407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560" y="0"/>
                            <a:ext cx="5537880" cy="46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ar-SA"/>
                                </w:rPr>
                                <w:t>皖南医学院研究生毕业（学位）论文答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ar-SA"/>
                                </w:rPr>
                                <w:t>表　决　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研究生姓名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二级学科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是否通过答辩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是否建议授予硕士学位：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宋体;SimSun"/>
                                  <w:color w:val="auto"/>
                                  <w:lang w:val="en-US" w:eastAsia="zh-CN" w:bidi="ar-SA"/>
                                </w:rPr>
                                <w:t xml:space="preserve">   是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17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年　  月  　日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注：请在相应的内容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划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;Malgun Gothic Semilight" w:hAnsi="隶书;Malgun Gothic Semilight" w:eastAsia="隶书;Malgun Gothic Semilight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-25.2pt;width:468pt;height:366.55pt" coordorigin="-108,-504" coordsize="9360,7331">
                <v:shape id="shape_0" stroked="f" o:allowincell="f" style="position:absolute;left:-108;top:42;width:9359;height:64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44;top:-504;width:8720;height:7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华文行楷" w:hAnsi="华文行楷" w:eastAsia="华文行楷" w:cs="Times New Roman"/>
                            <w:color w:val="auto"/>
                            <w:lang w:val="en-US" w:eastAsia="zh-CN" w:bidi="ar-SA"/>
                          </w:rPr>
                          <w:t>皖南医学院研究生毕业（学位）论文答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华文行楷" w:hAnsi="华文行楷" w:eastAsia="华文行楷" w:cs="Times New Roman"/>
                            <w:color w:val="auto"/>
                            <w:lang w:val="en-US" w:eastAsia="zh-CN" w:bidi="ar-SA"/>
                          </w:rPr>
                          <w:t>表　决　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研究生姓名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二级学科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是否通过答辩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是否建议授予硕士学位：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宋体;SimSun"/>
                            <w:color w:val="auto"/>
                            <w:lang w:val="en-US" w:eastAsia="zh-CN" w:bidi="ar-SA"/>
                          </w:rPr>
                          <w:t xml:space="preserve">   是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617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年　  月  　日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注：请在相应的内容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划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;Malgun Gothic Semilight" w:hAnsi="隶书;Malgun Gothic Semilight" w:eastAsia="隶书;Malgun Gothic Semilight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隶书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08:00Z</dcterms:created>
  <dc:creator>Zsl</dc:creator>
  <dc:description/>
  <cp:keywords/>
  <dc:language>en-US</dc:language>
  <cp:lastModifiedBy>033</cp:lastModifiedBy>
  <cp:lastPrinted>2009-12-21T09:48:00Z</cp:lastPrinted>
  <dcterms:modified xsi:type="dcterms:W3CDTF">2017-04-05T05:31:00Z</dcterms:modified>
  <cp:revision>10</cp:revision>
  <dc:subject/>
  <dc:title/>
</cp:coreProperties>
</file>