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left="315" w:hanging="0"/>
        <w:jc w:val="center"/>
        <w:rPr>
          <w:rFonts w:ascii="方正美黑简体" w:hAnsi="方正美黑简体" w:eastAsia="方正美黑简体" w:cs="方正美黑简体"/>
          <w:spacing w:val="249"/>
          <w:kern w:val="0"/>
          <w:sz w:val="120"/>
          <w:szCs w:val="1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635</wp:posOffset>
                </wp:positionH>
                <wp:positionV relativeFrom="paragraph">
                  <wp:posOffset>1184275</wp:posOffset>
                </wp:positionV>
                <wp:extent cx="5737225" cy="0"/>
                <wp:effectExtent l="0" t="25400" r="0" b="2540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73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05pt,93.25pt" to="441.65pt,93.25pt" ID="Line 2" stroked="t" o:allowincell="f" style="position:absolute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美黑简体" w:hAnsi="方正美黑简体" w:cs="方正美黑简体" w:eastAsia="方正美黑简体"/>
          <w:color w:val="FF0000"/>
          <w:spacing w:val="249"/>
          <w:kern w:val="0"/>
          <w:sz w:val="120"/>
          <w:szCs w:val="120"/>
        </w:rPr>
        <w:t>皖南医学院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bookmarkStart w:id="0" w:name="文号"/>
      <w:r>
        <w:rPr>
          <w:rFonts w:ascii="仿宋_GB2312" w:hAnsi="仿宋_GB2312" w:eastAsia="仿宋_GB2312"/>
          <w:sz w:val="32"/>
          <w:szCs w:val="32"/>
        </w:rPr>
        <w:t>学生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号</w:t>
      </w:r>
      <w:bookmarkEnd w:id="0"/>
    </w:p>
    <w:p>
      <w:pPr>
        <w:pStyle w:val="Normal"/>
        <w:ind w:right="120" w:hanging="0"/>
        <w:jc w:val="righ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bookmarkStart w:id="1" w:name="标题"/>
      <w:r>
        <w:rPr>
          <w:rFonts w:ascii="方正小标宋简体" w:hAnsi="方正小标宋简体" w:eastAsia="方正小标宋简体"/>
          <w:b/>
          <w:sz w:val="36"/>
          <w:szCs w:val="36"/>
        </w:rPr>
        <w:t>关于做好</w:t>
      </w:r>
      <w:r>
        <w:rPr>
          <w:rFonts w:eastAsia="方正小标宋简体" w:ascii="方正小标宋简体" w:hAnsi="方正小标宋简体"/>
          <w:b/>
          <w:sz w:val="36"/>
          <w:szCs w:val="36"/>
        </w:rPr>
        <w:t>2018</w:t>
      </w:r>
      <w:r>
        <w:rPr>
          <w:rFonts w:ascii="方正小标宋简体" w:hAnsi="方正小标宋简体" w:eastAsia="方正小标宋简体"/>
          <w:b/>
          <w:sz w:val="36"/>
          <w:szCs w:val="36"/>
        </w:rPr>
        <w:t>年生源地信用助学贷款相关工作的通知</w:t>
      </w:r>
      <w:bookmarkEnd w:id="1"/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 xml:space="preserve">               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学院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为关爱贫困学子，实现“应贷尽贷”，帮助家庭经济困难学生顺利完成学业，根据省教育厅皖教秘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11</w:t>
      </w:r>
      <w:r>
        <w:rPr>
          <w:rFonts w:ascii="仿宋_GB2312" w:hAnsi="仿宋_GB2312" w:cs="仿宋_GB2312" w:eastAsia="仿宋_GB2312"/>
          <w:sz w:val="32"/>
          <w:szCs w:val="32"/>
        </w:rPr>
        <w:t>号、皖教秘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18</w:t>
      </w:r>
      <w:r>
        <w:rPr>
          <w:rFonts w:ascii="仿宋_GB2312" w:hAnsi="仿宋_GB2312" w:cs="仿宋_GB2312" w:eastAsia="仿宋_GB2312"/>
          <w:sz w:val="32"/>
          <w:szCs w:val="32"/>
        </w:rPr>
        <w:t>号有关文件精神，现就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生源地信用助学贷款相关工作通知如下：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办理对象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我校家庭经济困难的全日制在校学生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二、办理时间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一）国家开发银行生源地信用助学贷款办理时间：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二）农村商业银行生源地信用助学贷款办理时间：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三、办理地点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一）国家开发银行生源地信用助学贷款办理地点：学生生源地所在的县（市、区）教育局学生资助管理中心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914400</wp:posOffset>
                </wp:positionV>
                <wp:extent cx="5738495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8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2pt" to="445.8pt,72pt" stroked="t" o:allowincell="f" style="position:absolute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二）农村商业银行生源地信用助学贷款办理地点：学生生源地所在的乡（镇）农村商业银行</w:t>
      </w:r>
    </w:p>
    <w:p>
      <w:pPr>
        <w:pStyle w:val="Normal"/>
        <w:spacing w:lineRule="exact" w:line="560"/>
        <w:ind w:left="60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贷款申请及办理程序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国家开发银行生源地信用助学贷款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首次贷款学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生登录“国开行生源地贷款学生在线服务系统”（网址</w:t>
      </w:r>
      <w:r>
        <w:rPr>
          <w:rFonts w:eastAsia="仿宋_GB2312" w:cs="仿宋_GB2312" w:ascii="仿宋_GB2312" w:hAnsi="仿宋_GB2312"/>
          <w:sz w:val="32"/>
          <w:szCs w:val="32"/>
        </w:rPr>
        <w:t>:www.csls.cdb.com.cn</w:t>
      </w:r>
      <w:r>
        <w:rPr>
          <w:rFonts w:ascii="仿宋_GB2312" w:hAnsi="仿宋_GB2312" w:cs="仿宋_GB2312" w:eastAsia="仿宋_GB2312"/>
          <w:sz w:val="32"/>
          <w:szCs w:val="32"/>
        </w:rPr>
        <w:t>），注册并提交贷款申请。网上申请后生成《国家开发银行生源地信用助学贷款申请表》，导出并打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续贷学生“续贷申明”填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已办理过国家开发银行生源地信用助学贷款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准备续贷的学生登录“国开行生源地贷款学生在线服务系统”，填写“续贷申明”。“续贷申明”填写内容主要包括申请原因，如学习、生活困难情况等，不得少于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字。“续贷申明”分别经学校和县（市、区）教育局审核通过后方可到生源地所在县（市、区）教育局学生资助管理中心办理续贷手续。网上申请后生成申请表，导出并打印。首次办理国家开发银行生源地信用助学贷款的学生无须填写“续贷申明”，直接到生源地所在县（市、区）教育局学生资助管理中心办理贷款手续。通知学生尽量在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之前完成“续贷申明”工作，以便学校统一审核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现场受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生按照规定时间，携带相关材料去入学前户籍所在地的县（市、区）教育局学生资助管理部门办理（详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安徽省国家开发银行生源地信用助学贷款办理指南》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贷款回执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办理国家开发银行生源地信用助学贷款时，请务必保管好“贷款回执单”，下学期开学后交予学院汇总。如逾期未录，根据借款合同，借款申请自动撤销。学校将集中为学生办理“贷款回执”录入，具体录入时间、地点另行通知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农村商业银行生源地信用助学贷款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首次贷款学生需登录“生源地助学贷款在线服务系统”注册并提交贷款申请后，携带相关材料（详见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安徽省农村商业银行生源地信用助学贷款办理指南》），前往入学前户籍所在地农村商业银行柜面申请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已经获得生源地信用助学贷款的学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已签订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新版助学贷款合同的，同一学历阶段的往后每学年再次用款时，可以直接通过“生源地助学贷款在线服务系统”办理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不需要再到经办银行现场办理。用款申请提交后系统自动产生贷款受理回执证明，学生持回执证明到校报到经高校审核后，经办银行发放贷款。通知学生尽量在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之前完成用款申请，以便学校统一审核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未签订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新版助学贷款合同的，再次用款的，需携带本人身份证和学生证复印件（原件供审核），到经办银行办理续贷手续。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贷款回执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办理农村商业银行生源地信用助学贷款时，请务必保管好“用款回执单”，下学期开学后交予学院汇总。学校将集中为学生办理“贷款回执”录入，具体录入时间、地点另行通知。回执单可登录生源地助学贷款服务系统打印或向经办银行索取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注意事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外省农村合作金融机构生源地信用助学贷款的办理，请学生关注生源地所在省的资助中心发布的助学贷款办理指南，按要求操作办理，如需提供在校证明，请以学院为单位汇总，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之前统一到学生资助管理中心盖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同一年度，一名学生只可选择办理一种生源地助学贷款，不得兼贷。各学院在汇总贷款名单时，要对申请各类助学贷款的学生进行比对，防止出现当年同一学生重复贷款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助学贷款指南等相关材料均可登录安徽省学生资助管理中心网站（</w:t>
      </w:r>
      <w:r>
        <w:rPr>
          <w:rFonts w:eastAsia="仿宋_GB2312" w:cs="仿宋_GB2312" w:ascii="仿宋_GB2312" w:hAnsi="仿宋_GB2312"/>
          <w:sz w:val="32"/>
          <w:szCs w:val="32"/>
        </w:rPr>
        <w:t>www.ahedu.gov.cn/xszz</w:t>
      </w:r>
      <w:r>
        <w:rPr>
          <w:rFonts w:ascii="仿宋_GB2312" w:hAnsi="仿宋_GB2312" w:cs="仿宋_GB2312" w:eastAsia="仿宋_GB2312"/>
          <w:sz w:val="32"/>
          <w:szCs w:val="32"/>
        </w:rPr>
        <w:t>）“资料下载”栏目下载或者登录学生处网站（</w:t>
      </w:r>
      <w:r>
        <w:rPr>
          <w:rFonts w:eastAsia="仿宋_GB2312" w:cs="仿宋_GB2312" w:ascii="仿宋_GB2312" w:hAnsi="仿宋_GB2312"/>
          <w:sz w:val="32"/>
          <w:szCs w:val="32"/>
        </w:rPr>
        <w:t>http://xsc.wnmc.edu.cn/</w:t>
      </w:r>
      <w:r>
        <w:rPr>
          <w:rFonts w:ascii="仿宋_GB2312" w:hAnsi="仿宋_GB2312" w:cs="仿宋_GB2312" w:eastAsia="仿宋_GB2312"/>
          <w:sz w:val="32"/>
          <w:szCs w:val="32"/>
        </w:rPr>
        <w:t>）“资料下载”栏目下载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联系人：邵峰，联系电话：</w:t>
      </w:r>
      <w:r>
        <w:rPr>
          <w:rFonts w:eastAsia="仿宋_GB2312" w:cs="仿宋_GB2312" w:ascii="仿宋_GB2312" w:hAnsi="仿宋_GB2312"/>
          <w:sz w:val="32"/>
          <w:szCs w:val="32"/>
        </w:rPr>
        <w:t>0553-3932672</w:t>
      </w:r>
      <w:r>
        <w:rPr>
          <w:rFonts w:ascii="仿宋_GB2312" w:hAnsi="仿宋_GB2312" w:cs="仿宋_GB2312" w:eastAsia="仿宋_GB2312"/>
          <w:sz w:val="32"/>
          <w:szCs w:val="32"/>
        </w:rPr>
        <w:t>，电子邮箱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shaofengwy@163.com</w:t>
        </w:r>
      </w:hyperlink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2018</w:t>
      </w:r>
      <w:r>
        <w:rPr>
          <w:rFonts w:ascii="仿宋_GB2312" w:hAnsi="仿宋_GB2312" w:cs="仿宋_GB2312" w:eastAsia="仿宋_GB2312"/>
          <w:sz w:val="32"/>
          <w:szCs w:val="32"/>
        </w:rPr>
        <w:t>年安徽省国家开发银行生源地信用助学贷款办理指南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2018</w:t>
      </w:r>
      <w:r>
        <w:rPr>
          <w:rFonts w:ascii="仿宋_GB2312" w:hAnsi="仿宋_GB2312" w:cs="仿宋_GB2312" w:eastAsia="仿宋_GB2312"/>
          <w:sz w:val="32"/>
          <w:szCs w:val="32"/>
        </w:rPr>
        <w:t>年安徽省农村商业银行生源地信用助学贷款办理指南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学生处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footerReference w:type="even" r:id="rId3"/>
      <w:footerReference w:type="default" r:id="rId4"/>
      <w:footerReference w:type="first" r:id="rId5"/>
      <w:type w:val="continuous"/>
      <w:pgSz w:w="11906" w:h="16838"/>
      <w:pgMar w:left="1531" w:right="1531" w:gutter="0" w:header="0" w:top="1247" w:footer="992" w:bottom="1928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美黑简体">
    <w:charset w:val="86"/>
    <w:family w:val="script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ofengwy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45:00Z</dcterms:created>
  <dc:creator>test</dc:creator>
  <dc:description/>
  <cp:keywords/>
  <dc:language>en-US</dc:language>
  <cp:lastModifiedBy>汪继存</cp:lastModifiedBy>
  <dcterms:modified xsi:type="dcterms:W3CDTF">2018-05-29T08:45:00Z</dcterms:modified>
  <cp:revision>2</cp:revision>
  <dc:subject/>
  <dc:title>皖南医学院</dc:title>
</cp:coreProperties>
</file>